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 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échenyi utca önkormányzati tulajdonba vételével kapcsolatos döntés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Hlk69384771"/>
      <w:bookmarkStart w:id="1" w:name="_Hlk69384771"/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bookmarkStart w:id="2" w:name="_Hlk69384771"/>
      <w:r>
        <w:rPr>
          <w:rFonts w:cs="Arial" w:ascii="Arial" w:hAnsi="Arial"/>
          <w:bCs/>
        </w:rPr>
        <w:t xml:space="preserve">A Képviselő-testület a 16/2020.(I.30.) határozatával </w:t>
      </w:r>
      <w:bookmarkEnd w:id="2"/>
      <w:r>
        <w:rPr>
          <w:rFonts w:cs="Arial" w:ascii="Arial" w:hAnsi="Arial"/>
          <w:bCs/>
        </w:rPr>
        <w:t>úgy döntött, hogy a Széchenyi utca teljes rekonstrukcióiját követően, több állami tulajdonban lévő területet kíván tulajdonba venni az Ady utcától a Nemesbüki körforgalomig. A tulajdonszerzési szándék kiterjedt az Ady utcai külön helyrajzi számon lévő „kerékpárút” elnevezésű területrészekre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Magyar Közút </w:t>
      </w:r>
      <w:r>
        <w:rPr>
          <w:rFonts w:cs="Arial" w:ascii="Arial" w:hAnsi="Arial"/>
          <w:bCs/>
        </w:rPr>
        <w:t xml:space="preserve">illetékes közlekedési hatósága 2019. szeptember 13-án megküldött ZAL-1369-2/2019 határozatában egyetértett a Hévíz 932/6,/7,/8. hrsz-ú, az 1221/2. hrsz-ú, a 719/7, hrsz-ú, 720/9/11, hrsz-ú, a 722/6, hrsz-ú, a 723/6,hrsz-ú, a 066/13. hrsz-ú, a 066/62/64/66. hrsz-ú és a 065. hrsz alatt lévő ingatlanok, önkormányzati tulajdonba kerülésé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ntos azonban elkülöníteni egymástól azokat az állami tulajdonban lévő ingatlanokat, amelyek a Magyar Közút Nonprofit Zrt. kezelésében vannak, illetve azokat, amelyek a Nemzeti Infrastruktúra Fejlesztő Zrt. kezelésében vannak. A Nemzeti Infrastruktúra Fejlesztő Zrt. meghatalmazás alapján intézi az érintett állami tulajdonban lévő területek átadását az Önkormányzatnak, miután a 76.sz főút Hévíz-Alsópáhok elkerülő szakasz telekalakítási geodéziai munkarészei záradékolva lettek, és kiadta a telekalakítási engedélyt az illetékes földhivat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ttől az eljárástól el kellett különíteni a Magyar Közút Nonprofit Zrt. kezelésében álló ingatlanok átadásával kapcsolatos eljárást. Ezek a Hévíz 068., 932/6., 932/7., 932/8., 933/4., 933/6. és 1221/2. hrsz-ú, országos közútként nyilvántartott ingatlanok. Ezekre vonatkozóan külön kellett kérni az átadást. Ennek megfelelően szükségessé vált egy új testületi döntés meghozatala, mely alapján az Önkormányzat a 162/2020.(VIII.27.) határozatának értelmében előterjesztette a konkrét kérelmét a vagyonkezelőné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Képviselő-testület a 162/2020.(VIII.27.) határozatának 4.pontja, „az átadás átvétellel kapcsolatos feladatok teljeskörű lebonyolítására az átvételhez szükséges jognyilatkozatok megtételére, a járulékos költségek vállalására, valamint az előzetes megállapodás aláírására” adta meg a felhatalmazást, de a végleges megállapodás aláírására nem. A 933/4., 933/6.hrsz-ú ingatlanok estében, melyek az Ady utcai kerékpárutat tartalmazzák, az önkormányzati tulajdonjog bejegyzése 2021.01.12-ei dátummal megtörtént, mert itt nem kellett használati mód átminősítést kér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z „országos közút”, helyi közúttá való átminősítése 2021. március 16-án kelt, a Zala Megyei Kormányhivatal Útügyi Osztálya által kiadott ZAT/ÚO/00061-7/2021 határozatával lezárult. Az átadáshoz szükséges mindkét fél számára elfogadható végleges megállapodás tervezete mostanra készült el, mely az előterjesztés mellékletét kép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</w:t>
      </w:r>
      <w:r>
        <w:rPr>
          <w:rFonts w:cs="Arial" w:ascii="Arial" w:hAnsi="Arial"/>
          <w:iCs/>
        </w:rPr>
        <w:t xml:space="preserve"> Korm. rendeletben kihirdetett vészhelyzetre tekintettel, a katasztrófavédelemről szóló 2011. évi CXXVIII. törvény 46. § (4) bekezdése alapján a képviselő-testület feladat- és hatáskörét a polgármester gyakor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napirendben a döntési javaslat szerinti döntés meghozatala szükséges és arányos döntés, mert a korábbi képviselő-testületi döntés végrehajtását cél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: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- Megállapodás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Tulajdoni lapok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162/2020. (VIII. 27.) határozatával kezdeményezte a Magyar Állam tulajdonában lévő és a Magyar Közút kezelésében álló ingatlanok Széchenyi István utca Hévíz Város Önkormányzat részére történő térítésmentes tulajdonába adás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ükséges előkészítő eljárások megtörténtek, így jóváhagyom az előterjesztés mellékleteként a </w:t>
      </w:r>
      <w:r>
        <w:rPr>
          <w:rFonts w:eastAsia="Times New Roman" w:cs="Arial" w:ascii="Arial" w:hAnsi="Arial"/>
          <w:lang w:eastAsia="hu-HU"/>
        </w:rPr>
        <w:t xml:space="preserve">Magyar Közút Nonprofit Zrt. és Hévíz Város Önkormányzat között kötendő megállapodást a hévízi Széchenyi István utca térítésmentes önkormányzati tulajdonba adásáról, </w:t>
      </w:r>
      <w:r>
        <w:rPr>
          <w:rFonts w:cs="Arial" w:ascii="Arial" w:hAnsi="Arial"/>
          <w:bCs/>
        </w:rPr>
        <w:t xml:space="preserve">a Hévíz 068., 932/6., 932/7., 932/8., és 1221/2. hrsz-ú ingatlanok, (helyi közút) vonatkozásában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Jóváhagyom az ingatlanügyi hatósági eljárás megindítását, az önkormányzat részéről a megállapodás szerinti vonatkozásban dr. Farkas Sándor </w:t>
      </w:r>
      <w:r>
        <w:rPr>
          <w:rFonts w:eastAsia="Times New Roman" w:cs="Arial" w:ascii="Arial" w:hAnsi="Arial"/>
          <w:lang w:eastAsia="hu-HU"/>
        </w:rPr>
        <w:t>ügyvé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(székhely: dr. Farkas Ügyvédi Iroda, 8380 Hévíz, Helikon u. KASZ azonosító: 36059807) </w:t>
      </w:r>
      <w:r>
        <w:rPr>
          <w:rFonts w:eastAsia="Times New Roman" w:cs="Arial" w:ascii="Arial" w:hAnsi="Arial"/>
          <w:lang w:eastAsia="hu-HU"/>
        </w:rPr>
        <w:t>megbízásáva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</w:rPr>
        <w:t xml:space="preserve">Felelős: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</w:rPr>
        <w:t>Határidő:</w:t>
      </w:r>
      <w:r>
        <w:rPr>
          <w:rFonts w:cs="Arial" w:ascii="Arial" w:hAnsi="Arial"/>
        </w:rPr>
        <w:t xml:space="preserve"> </w:t>
        <w:tab/>
        <w:t>2021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. pont szerinti ingatlanok (közterület) üzemeltetése, fenntartása közfeladat ellátásával, a </w:t>
      </w: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 Önkormányzat Gazdasági Műszaki Ellátó Szervezet-et (</w:t>
      </w:r>
      <w:r>
        <w:rPr>
          <w:rFonts w:cs="Arial" w:ascii="Arial" w:hAnsi="Arial"/>
          <w:i/>
          <w:iCs/>
        </w:rPr>
        <w:t>GAMESZ</w:t>
      </w:r>
      <w:r>
        <w:rPr>
          <w:rFonts w:cs="Arial" w:ascii="Arial" w:hAnsi="Arial"/>
        </w:rPr>
        <w:t xml:space="preserve">.) az intézmény székhelye: 8380 </w:t>
      </w: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, Kossuth L. u. 4/A, mint önkormányzati intézményt bízom meg, részére a ingatlanok, azok dokumentációjának átadásával, mely átadás az önkormányzat tulajdon jogának bejegyzésének napjával lép hatályb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</w:rPr>
        <w:t xml:space="preserve">Felelős: </w:t>
        <w:tab/>
      </w:r>
      <w:r>
        <w:rPr>
          <w:rFonts w:cs="Arial" w:ascii="Arial" w:hAnsi="Arial"/>
        </w:rPr>
        <w:t>Olt István osztályvezető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önye József mb. igazgató GAMESZ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iCs/>
        </w:rPr>
        <w:t>Határidő:</w:t>
      </w:r>
      <w:r>
        <w:rPr>
          <w:rFonts w:cs="Arial" w:ascii="Arial" w:hAnsi="Arial"/>
        </w:rPr>
        <w:t xml:space="preserve"> </w:t>
        <w:tab/>
        <w:t>3. pont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Hévíz, 2021.április 1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Adorján Zoltán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4" w:top="20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90-19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90-19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52:00Z</dcterms:created>
  <dc:creator>T-Cont Kft</dc:creator>
  <dc:description/>
  <cp:keywords/>
  <dc:language>en-US</dc:language>
  <cp:lastModifiedBy>Lajkó Erzsébet Márta</cp:lastModifiedBy>
  <cp:lastPrinted>2021-04-15T14:08:00Z</cp:lastPrinted>
  <dcterms:modified xsi:type="dcterms:W3CDTF">2021-04-16T09:16:00Z</dcterms:modified>
  <cp:revision>9</cp:revision>
  <dc:subject/>
  <dc:title/>
</cp:coreProperties>
</file>